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85960370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8243729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9370174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